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3429000</wp:posOffset>
                </wp:positionV>
                <wp:extent cx="9944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70pt" to="746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7200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5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4460875" cy="6867525"/>
            <wp:effectExtent l="0" t="0" r="0" b="0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60875" cy="6867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443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33:00Z</dcterms:created>
  <dc:creator>Sergey</dc:creator>
  <dc:description/>
  <dc:language>en-US</dc:language>
  <cp:lastModifiedBy>Sergey</cp:lastModifiedBy>
  <dcterms:modified xsi:type="dcterms:W3CDTF">2007-10-23T14:36:00Z</dcterms:modified>
  <cp:revision>1</cp:revision>
  <dc:subject/>
  <dc:title>  </dc:title>
</cp:coreProperties>
</file>